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ся Губернатором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ман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ЗАКОН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О ВНЕСЕНИИ ИЗМЕНЕНИЙ В ЗАКОН МУРМАНСКОЙ ОБЛАСТИ «О ПОЖАРНОЙ БЕЗОПАСНОСТИ В МУРМАНСКОЙ ОБЛАСТИ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1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Закон Мурманской области «О пожарной безопасности в Мурманской области» от 09.07.2010 № 1255-01-ЗМО следующие изменения: 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лова «Противопожарная служба Мурманской области» в соответствующих падежах заменить словами «Государственная противопожарная служба Мурманской области» в соответствующих падежах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пункте 2 статьи  6 слова «Федеральным законом от 21.12.1994       № 69-ФЗ «О пожарной безопасности» заменить словами «законодательством Российской Федерации и законодательством Мурманской области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нкт 2 статьи 7 дополнить абзацем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разделения Государственной противопожар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рманской области</w:t>
      </w:r>
      <w:r>
        <w:rPr>
          <w:rFonts w:cs="Times New Roman" w:ascii="Times New Roman" w:hAnsi="Times New Roman"/>
          <w:sz w:val="28"/>
          <w:szCs w:val="28"/>
        </w:rPr>
        <w:t>, созданные в целях охраны имущества организаций от пожаров на договорной основе (договорные подразделения Государственной противопожар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).».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 пункте 2 статьи 9 слова «Размеры и условия» заменить словом «Систе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В абзаце втором статьи </w:t>
      </w:r>
      <w:r>
        <w:rPr>
          <w:sz w:val="28"/>
          <w:szCs w:val="28"/>
        </w:rPr>
        <w:t>12 слова «физическими лицами» заменить словами «индивидуальными предпринимателя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по 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бернатор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рманской области                        </w:t>
        <w:tab/>
        <w:t xml:space="preserve">   Д.В. Дмитриенко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закона Мурманской области «О внесении изменений в Закон Мурманской области «О пожарной безопасности в Мурманской обла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отдельных положений Закона Мурманской области от 24.06.2010 № 1255-ЗМО «О пожарной безопасности в Мурманской области» в соответствие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инятия Федерального закона от 06.05.2011 № 100-ФЗ «О добровольной пожарной охране» вносятся изменения в статью 6 названного Закона Мурма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лагается учредить подразделения областной противопожарной службы, создаваемые на договорной основе аналогично договорным подразделениям федеральной противопожарной служб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нятие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носятся изменения в пункт 2 статьи 9 указанного Закона Мурманской области, определяющие систему оплаты труда работников противопожар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проектом предлагается вернуться к старому наименованию областной противопожарной службы – «Государственная противопожарная служба Мурманской обла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ие законопроекта не повлечет дополнительных расходов средств областного бюджета.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Закон Мурманской области «О пожарной безопасности в Мурман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Мурманской области  «О внесении изменений в Закон Мурманской области «О пожарной безопасности в Мурманской области» потребует внесения изменений в постановления Правительства Мурма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т 26.08.2002 № 316-ПП/9  «Об усилении противопожарной защиты городов,  поселков и сельских населенных пунктов Мурма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9.12.2004 № 406-ПП «О мерах по организации гражданской обороны, защиты населения от чрезвычайных ситуаций природного и техногенного характера, а также обеспечения пожарной безопасности на территории Мурма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20.06.2005 № 229-ПП «Об утверждении Перечня должностей работников Государственной противопожарной службы Мурманской области, пользующихся правом на досрочное назначение трудовой пенсии по стар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20.06.2005 № 230-ПП «О вещевом обеспечении работников государственных областных учреждений Мурманской области, уполномоченных на проведение аварийно-спасательных работ и пожаротуш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22.06.2005 № 237-ПП «Об утверждении Правил предоставления платных услуг (работ) государственными областными учреждениями Мурманской области, уполномоченными на решение задач в области гражданской обороны, предупреждения и ликвидации чрезвычайных ситуаций, проведения аварийно-спасательных работ, а также пожаротуш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 21.10.2005 № 392-ПП «О порядке оказания территориальными подразделениями Государственной противопожарной службы Мурманской области услуг по охране от пожаров организаций (объектов) на основе договор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 17.11.2005 № 426-ПП «О силах и средствах Мурманской территориальной подсистемы Единой государственной системы предупреждения и ликвидации чрезвычайных ситуа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 10.02.2006 № 33-ПП «Об утверждении Положения о порядке выплаты единовременного пособия в случае гибели (смерти) или причинения увечья работникам Государственной противопожарной службы Мурманской области, а также возмещения убытков, связанных с исполнением ими служебных обязаннос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т 14.02.2006 № 39-ПП «Об утверждении Положения о порядке проведения обязательного государственного страхования жизни и здоровья работников Государственной противопожарной службы Мурманской области от несчастных случаев на производ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т 10.04.2007  № 174-ПП  «Об утверждении положения об организации обучения населения Мурманской области мерам пожарной безопас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т 03.04.2007 № 166-ПП «О порядке осуществления мониторинга и прогнозирования чрезвычайных ситуаций природного, техногенного и биолого-социального  характера в Мурма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т 23.07.2007 № 346-ПП «О реализации мер пожарной безопасности в Мурма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т 23.11.2007 № 560-ПП/22 «Об утверждении административного регламента департамента имущественных отношений Мурманской области по исполнению государственной функции «Учет государственного имущества Мурманской области и ведение реестра государственного имущества Мурма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т 24.12.2007 № 631-ПП «О приеме в государственную собственность Мурманской области имущества, составляющего казну муниципального образования г. Кировск с подведомственной территори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iCs/>
          <w:sz w:val="28"/>
          <w:szCs w:val="28"/>
        </w:rPr>
        <w:t xml:space="preserve">от 06.08.2009 № 355-ПП «О делегировании отдельных полномочий по управлению унитарными предприятиями, учреждениями и акциями открытых акционерных обществ, находящимися в государственной собственности Мурманской области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16) от 02.09.2009 № 415-ПП «О приеме в государственную собственность Мурманской области имущества из федеральной собственн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от 15.12.2010 № 562-ПП «О внесении изменений в некоторые постановления Правительства Мурманской области и признании утратившими силу постановлений Правительства Мурманской области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99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32:00Z</dcterms:created>
  <dc:creator>Evgueny</dc:creator>
  <dc:description/>
  <cp:keywords/>
  <dc:language>en-US</dc:language>
  <cp:lastModifiedBy>Пахомов Ю.В.</cp:lastModifiedBy>
  <cp:lastPrinted>2011-10-28T15:33:00Z</cp:lastPrinted>
  <dcterms:modified xsi:type="dcterms:W3CDTF">2011-11-16T09:42:00Z</dcterms:modified>
  <cp:revision>7</cp:revision>
  <dc:subject/>
  <dc:title/>
</cp:coreProperties>
</file>